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978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drzew rosnących w Świętochłowicach przy ulicy Kolonia Zygmunta (m. Bytom) na działce o nr geodezyjnym 3116/1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9.03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marko Sp. z o.o. Sp. k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Sądowa 19, 41-605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7 szt- oświadczenie o posiadanym tytule prawnym,  mapa z naniesionymi drzewami do usunięcia, mapa z drzewami do nasadzenia, inwentaryzacja, opisówka do inwentaryzacji, wypis i wyrys z miejscowego planu zagospodarowania przestrzennego, zgoda właścicielska miasta Bytomia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19/2018 z  25.04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26:00Z</dcterms:created>
  <dc:creator>UM Świętochłowice</dc:creator>
  <dc:description/>
  <cp:keywords/>
  <dc:language>en-US</dc:language>
  <cp:lastModifiedBy>k.wojcik</cp:lastModifiedBy>
  <dcterms:modified xsi:type="dcterms:W3CDTF">2018-04-25T08:03:00Z</dcterms:modified>
  <cp:revision>4</cp:revision>
  <dc:subject/>
  <dc:title>Formularz B - karta informacyjna dla wniosku o wydanie decyzji</dc:title>
</cp:coreProperties>
</file>